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>
          <w:sz w:val="36"/>
          <w:szCs w:val="36"/>
        </w:rPr>
      </w:pPr>
      <w:r>
        <w:rPr>
          <w:sz w:val="36"/>
          <w:szCs w:val="36"/>
        </w:rPr>
        <w:t>Taquan  smith</w:t>
      </w:r>
    </w:p>
    <w:p>
      <w:pPr>
        <w:pStyle w:val="Normal"/>
        <w:ind w:left="-12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2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260" w:hanging="0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 xml:space="preserve">What happened in chapter two was Mr. Stonecrop argued for destruction because he wanted to build a hotel on Malaga Island.  Turner had to read to Mrs. Cobb because he was throwing rocks at her window.  Turner fought Willis because he kept on teasing Turner about a girl.  Turner got upset and hit Willis in the face after Willis hit Turner back Turner was hurting.  Lizzie watched a crab on the beach and a seagull came and killed it when she gave it a name. </w:t>
      </w:r>
    </w:p>
    <w:p>
      <w:pPr>
        <w:pStyle w:val="Normal"/>
        <w:ind w:left="-12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260" w:hanging="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02:59:00Z</dcterms:created>
  <dc:creator>elkins park</dc:creator>
  <dc:description/>
  <cp:keywords/>
  <dc:language>en-US</dc:language>
  <cp:lastModifiedBy>elkins park</cp:lastModifiedBy>
  <dcterms:modified xsi:type="dcterms:W3CDTF">2009-01-26T03:27:00Z</dcterms:modified>
  <cp:revision>1</cp:revision>
  <dc:subject/>
  <dc:title>Taquan  smith</dc:title>
</cp:coreProperties>
</file>